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غ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د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مت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غ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ظ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ن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أ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ر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ج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هز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ج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ظ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خ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فظ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ك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ه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ك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خ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ج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و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ح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ج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خو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و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ر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ب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ظ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ج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ب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ر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و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جن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ع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س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رق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رق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ق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جو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ش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ظ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ث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دن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ح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ز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ن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ا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ز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ز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ي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ا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اق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ق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ق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ق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واق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ق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ق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ا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اق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ق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ص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ي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ق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ديث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ش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ث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ت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ا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ص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ر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اق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ش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قيناكم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ق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از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ن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ر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ئ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د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أخ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تقد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مستأ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أ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أ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أ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ط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أ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تقد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أ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ر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ه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د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ص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ق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ق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ت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إ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غ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غ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ب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ب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ت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ص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فخ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غ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ف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وت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و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مي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ال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ت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اع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ه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ا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يف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ج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ص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ي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شك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شك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رق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ظ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ظ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ظ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ئ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كر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ق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ويت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لت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زي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اص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غو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ضل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وح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طف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ص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لمرص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د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ب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و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ب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ك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و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س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بئ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ح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اب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تق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حدث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خرج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ح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ضح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ن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خ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يا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تمو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ش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شرو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ش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شرون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غ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ف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ن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ن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ن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ن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ن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يأ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ن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ج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ح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ال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ف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د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ا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غ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د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ط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ب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بش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ضي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ك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ز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ج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ج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و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ا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ر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ال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د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ف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ط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وس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ظ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فرس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عت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فك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ف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أك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ق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ج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رق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ز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ح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ب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ح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اء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ن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س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خ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فص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وو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شاب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ب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غ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زا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ر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ز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ك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ش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يث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غ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ا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س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س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ؤ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ل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س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قتس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ق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ئ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ئ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س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خ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ض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ه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ض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سأل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ي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لا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سأل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ر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ق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ص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ض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بو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خف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هزئ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هزئ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ز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ث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ل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ط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هز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م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زا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ظ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ز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ا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ز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دش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م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م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غ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ف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و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ش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م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مت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هزئ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تسا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واض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ص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ف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ح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ل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ذ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ئ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31:00Z</dcterms:created>
  <dc:creator>رحمه</dc:creator>
  <dc:description/>
  <dc:language>en-US</dc:language>
  <cp:lastModifiedBy>رحمه</cp:lastModifiedBy>
  <dcterms:modified xsi:type="dcterms:W3CDTF">2003-11-15T13:31:00Z</dcterms:modified>
  <cp:revision>3</cp:revision>
  <dc:subject/>
  <dc:title/>
</cp:coreProperties>
</file>